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瑞典奶爸在大理：大理的山和水就是我留在中国的理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6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大家可以看到，我们身后远处就是苍山。对，大理很美！现在我们到地里去看看莴笋吧。”正值午后，丰沛鲜盈的阳光洒向苍山脚下的农田，“瑞典奶爸”</w:t>
      </w:r>
      <w:r>
        <w:rPr>
          <w:sz w:val="28"/>
          <w:szCs w:val="28"/>
        </w:rPr>
        <w:t>Patrik</w:t>
      </w:r>
      <w:r>
        <w:rPr>
          <w:sz w:val="28"/>
          <w:szCs w:val="28"/>
        </w:rPr>
        <w:t>（中文名</w:t>
      </w:r>
      <w:r>
        <w:rPr>
          <w:sz w:val="28"/>
          <w:szCs w:val="28"/>
        </w:rPr>
        <w:t>陈派，以下文中都将使用中文名）和他的电商主播忙碌于田间地头，和直播间的粉丝热切地互动着，在介绍有机农作物的同时，也销售自己种植的有机蔬菜。</w:t>
      </w:r>
    </w:p>
    <w:p>
      <w:pPr>
        <w:pStyle w:val="Normal"/>
        <w:ind w:firstLine="586"/>
        <w:rPr>
          <w:sz w:val="28"/>
          <w:szCs w:val="28"/>
        </w:rPr>
      </w:pPr>
      <w:r>
        <w:rPr>
          <w:sz w:val="28"/>
          <w:szCs w:val="28"/>
        </w:rPr>
        <w:t>在绿意盎然的春天，陈派的有机农场里，各种蔬菜农作物也绿得发亮。莴笋、紫甘蓝、甜菜根、油菜、菠菜、西芹等等，生机勃勃、鲜活肥美，成熟的蔬菜等待着被采摘包装后运往全国各地。</w:t>
      </w:r>
    </w:p>
    <w:p>
      <w:pPr>
        <w:pStyle w:val="Normal"/>
        <w:ind w:firstLine="586"/>
        <w:rPr>
          <w:sz w:val="28"/>
          <w:szCs w:val="28"/>
        </w:rPr>
      </w:pPr>
      <w:r>
        <w:rPr>
          <w:sz w:val="28"/>
          <w:szCs w:val="28"/>
        </w:rPr>
        <w:t>六年前，陈派和他的家人在中国各地旅游后，选择了定居在大理。“专业带娃，兼职种地”是陈派的媒体账号介绍，在农场里种植有机蔬菜，在直播间向大家介绍有机知识，让更多人吃上有机蔬菜，让大理当地有机蔬菜种植拥有更多销售渠道，便是这几年来，陈派在大理所热衷做的事情。</w:t>
      </w:r>
    </w:p>
    <w:p>
      <w:pPr>
        <w:pStyle w:val="Normal"/>
        <w:ind w:firstLine="5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瑞典奶爸爱“有机”</w:t>
      </w:r>
    </w:p>
    <w:p>
      <w:pPr>
        <w:pStyle w:val="Normal"/>
        <w:ind w:firstLine="586"/>
        <w:rPr>
          <w:sz w:val="28"/>
          <w:szCs w:val="28"/>
        </w:rPr>
      </w:pPr>
      <w:r>
        <w:rPr>
          <w:sz w:val="28"/>
          <w:szCs w:val="28"/>
        </w:rPr>
        <w:t>谈起和“有机”结缘，陈派介绍说，生于瑞典的他，本就热爱大自然，小时候的有趣的自然记忆让他无法割舍忘怀。三年前决定在大理种植有机蔬菜，最开始是因为想让自己和家里人吃得更健康，特别是有了女儿之后，奶爸陈派为女儿健康成长投入了很多心思。也因为肠胃疾病等身体原因，他们平时买菜做饭的时候都会很注重挑选食材，久而久之，在研究吃什么有机食品，怎么种有机蔬菜方面，陈派便有了自己的经验。</w:t>
      </w:r>
    </w:p>
    <w:p>
      <w:pPr>
        <w:pStyle w:val="Normal"/>
        <w:ind w:firstLine="586"/>
        <w:rPr>
          <w:sz w:val="28"/>
          <w:szCs w:val="28"/>
        </w:rPr>
      </w:pPr>
      <w:r>
        <w:rPr>
          <w:sz w:val="28"/>
          <w:szCs w:val="28"/>
        </w:rPr>
        <w:t>爱上了“有机”之后，陈派便一头扎进了大理的有机农场中。“拜师学艺”了解有机知识、到田里自己种菜做试验，研究有机蔬菜的烹饪做法等等，一步步走来，陈派在各个社交平台上也积累了一定量的关注者。</w:t>
      </w:r>
    </w:p>
    <w:p>
      <w:pPr>
        <w:pStyle w:val="Normal"/>
        <w:ind w:firstLine="586"/>
        <w:rPr>
          <w:sz w:val="28"/>
          <w:szCs w:val="28"/>
        </w:rPr>
      </w:pPr>
      <w:r>
        <w:rPr>
          <w:sz w:val="28"/>
          <w:szCs w:val="28"/>
        </w:rPr>
        <w:t>目前，陈派的“瑞典奶爸在大理”“瑞典奶爸爱有机”两个社交媒体账号在全平台合计拥有近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万的关注量，还聘请了专职主播全平台定期进行电商直播销售，让更多的人能通过网络购买吃到来自大理田间的绿色蔬菜。</w:t>
      </w:r>
    </w:p>
    <w:p>
      <w:pPr>
        <w:pStyle w:val="Normal"/>
        <w:ind w:firstLine="586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大家看，这个包菜长得不太好看，还有虫子，不是因为得病了，是因为我们都是有机种植”，在直播间，陈派有空的时候便会去和网友们互动，回答有关有机种植的问题。从听不懂中文到能流利地用普通话交流，陈派在“有机”路上也让自己慢慢融入到了大理这片土地之中。</w:t>
      </w:r>
    </w:p>
    <w:p>
      <w:pPr>
        <w:pStyle w:val="Normal"/>
        <w:ind w:firstLine="5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6"/>
        <w:rPr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大理的山和水就是我留在中国的理由”</w:t>
      </w:r>
    </w:p>
    <w:p>
      <w:pPr>
        <w:pStyle w:val="Normal"/>
        <w:ind w:firstLine="586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大理的山和水就是我留在中国的理由，一年四季每天都有它的美”，对于陈派来说，大理已然是自己的“新故乡”。蓝天白云、苍山洱海，大理的自然景色深深吸引着陈派，在舒服的地方做着热爱的事情，让陈派做回了他自己。</w:t>
      </w:r>
    </w:p>
    <w:p>
      <w:pPr>
        <w:pStyle w:val="Normal"/>
        <w:ind w:firstLine="586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这么大的田地，都是村里的人一起在种，他们很热情，帮助了我很多，教了我很多这里的知识，让我感觉就像朋友一样。”和村民的相处让陈派逐渐感受到大理不一样的风土人情，他也在拍摄种植之外，记录一些和当地村民朋友的趣事。“老外在村里过大年”“一个人去赶集”“我给五个大妈做菜”等内容发到网上后很受大家的欢迎，能让网友从别样的视角发掘着大理风情。</w:t>
      </w:r>
    </w:p>
    <w:p>
      <w:pPr>
        <w:pStyle w:val="Normal"/>
        <w:ind w:firstLine="586"/>
        <w:rPr>
          <w:sz w:val="28"/>
          <w:szCs w:val="28"/>
        </w:rPr>
      </w:pPr>
      <w:r>
        <w:rPr>
          <w:sz w:val="28"/>
          <w:szCs w:val="28"/>
        </w:rPr>
        <w:t>融入大理，陈派找到了“家的感觉”。从种植、采摘到售卖，陈派一家摸索出了他们的方法，同时还带动了农场周边的村民，在各个环节都能加入进来，帮助更多的农户找到种植销路。</w:t>
      </w:r>
    </w:p>
    <w:p>
      <w:pPr>
        <w:pStyle w:val="Normal"/>
        <w:ind w:firstLine="586"/>
        <w:rPr>
          <w:sz w:val="28"/>
          <w:szCs w:val="28"/>
        </w:rPr>
      </w:pPr>
      <w:r>
        <w:rPr>
          <w:sz w:val="28"/>
          <w:szCs w:val="28"/>
        </w:rPr>
        <w:t>陈派的视频也一直用不一样的视角记录着大理，传播着大理当地的本土风貌和人文风情，“在大理”成为他的特色之一，也成为他所热爱所记录的另一种生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扎根进“自然母亲”的泥土中 便把他乡作故乡</w:t>
      </w:r>
    </w:p>
    <w:p>
      <w:pPr>
        <w:pStyle w:val="Normal"/>
        <w:ind w:firstLine="586"/>
        <w:rPr>
          <w:sz w:val="28"/>
          <w:szCs w:val="28"/>
        </w:rPr>
      </w:pPr>
      <w:r>
        <w:rPr>
          <w:sz w:val="28"/>
          <w:szCs w:val="28"/>
        </w:rPr>
        <w:t>热爱大自然的陈派也在大理爱上了中国的农村生活。熟练地打水、拌料、搬起羊粪撒肥，有经验地一眼就看出蔬菜的长势，鞋底厚厚的泥土、裤脚衣服上沾上的污渍，都是陈派投身进入农村土地的痕迹。</w:t>
      </w:r>
    </w:p>
    <w:p>
      <w:pPr>
        <w:pStyle w:val="Normal"/>
        <w:ind w:firstLine="586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我小时候看过一个纪录片，是介绍中国的，我看到中国土地上有大片的水稻，还了解了中国的历史，让我觉得很有意思。”如今的陈派亲自走到了中国的农村田地间，儿时对异国他乡的想象有了回应，此时的他乡也变成了故乡，天真浪漫落进了泥土中，让他实现了田园牧歌生活式的理想，也成为了一名脚踏实地的新农人。</w:t>
      </w:r>
    </w:p>
    <w:p>
      <w:pPr>
        <w:pStyle w:val="Normal"/>
        <w:ind w:firstLine="586"/>
        <w:rPr>
          <w:sz w:val="28"/>
          <w:szCs w:val="28"/>
        </w:rPr>
      </w:pPr>
      <w:r>
        <w:rPr>
          <w:sz w:val="28"/>
          <w:szCs w:val="28"/>
        </w:rPr>
        <w:t>正值春耕，陈派和邻里乡亲忙活在田间，“这个甜菜根在我们瑞典那边很常见，我们经常吃，现在我也在这里研究种植了一些，也成为了我们家销量较好的蔬菜，因为中国的顾客很多也想尝尝鲜。”直播中，陈派还为大家展示了腌制的甜菜根，中式腌法配上“瑞典菜”，有意思的中外结合的农耕生活也变得更吸引人。</w:t>
      </w:r>
    </w:p>
    <w:p>
      <w:pPr>
        <w:pStyle w:val="Normal"/>
        <w:ind w:firstLine="586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我发现没有这么多年轻的人热爱农业，我也是在种植中才逐渐体验到农业的有趣、自然。”谈起在中国种地与生活的感受，陈派这样说，“我也希望未来有更多年轻人能理解、热爱农业，土壤和大自然是我们的大妈妈，我们可以跟她一起健康成长，让大家的生活变得更好。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记者：</w:t>
      </w:r>
      <w:r>
        <w:rPr>
          <w:sz w:val="28"/>
          <w:szCs w:val="28"/>
        </w:rPr>
        <w:t>武文雯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杨文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编辑：向红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587" w:gutter="0" w:header="0" w:top="1984" w:footer="1361" w:bottom="1701"/>
      <w:pgNumType w:fmt="decimal"/>
      <w:formProt w:val="false"/>
      <w:textDirection w:val="lrTb"/>
      <w:docGrid w:type="linesAndChars" w:linePitch="312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1:05:00Z</dcterms:created>
  <dc:creator>乐叔叔</dc:creator>
  <dc:description/>
  <dc:language>en-US</dc:language>
  <cp:lastModifiedBy>乐叔叔</cp:lastModifiedBy>
  <dcterms:modified xsi:type="dcterms:W3CDTF">2025-08-21T01:11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3D5D18FD744A9AB13796BE36EE5786_1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GI3N2IxOTkzM2QzOWUxZDFjMTc0N2ZkMTI5NTdjOGQiLCJ1c2VySWQiOiI4NTU5Mzk2NDEifQ==</vt:lpwstr>
  </property>
</Properties>
</file>